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7914206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9902249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6929495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2430984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4684679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58021169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3360484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97796020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60013145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5979235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0502011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9569471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4124035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5167481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